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BREVARD PUBLIC SCHOOLS, FLORIDA</w:t>
      </w:r>
    </w:p>
    <w:p>
      <w:pPr>
        <w:pStyle w:val="TextBody"/>
        <w:jc w:val="center"/>
        <w:rPr/>
      </w:pPr>
      <w:r>
        <w:rPr/>
        <w:t>Office of Exceptional Student Education</w:t>
      </w:r>
    </w:p>
    <w:p>
      <w:pPr>
        <w:pStyle w:val="TextBody"/>
        <w:jc w:val="center"/>
        <w:rPr/>
      </w:pPr>
      <w:r>
        <w:rPr/>
        <w:t>NIMAS Materials Order Form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t needed    </w:t>
      </w:r>
      <w:r>
        <w:rPr/>
        <w:t>The student needs to: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Hear Text</w:t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See &amp; Hear Text Read Aloud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See Text without holding book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 See and hear text read aloud with highligh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hipping location and address where materials are to be sent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ok Informat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BN #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yright Da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she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  <w:t>If text book is not available through NIMAS, it might be necessary to send an ink print (regular textbook) to be adapted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stribution:  Original-School DRM         Copy-LATS-ESF                                                                                                       NIMAS-2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tab/>
      <w:tab/>
      <w:tab/>
      <w:tab/>
      <w:t xml:space="preserve">      1-15-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53.85pt;margin-top:165.6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36"/>
    </w:rPr>
  </w:style>
  <w:style w:type="character" w:styleId="BodyTextChar">
    <w:name w:val="Body Text Char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54:00Z</dcterms:created>
  <dc:creator>LaCivita.Linda</dc:creator>
  <dc:description/>
  <cp:keywords/>
  <dc:language>en-US</dc:language>
  <cp:lastModifiedBy>chimera.janine</cp:lastModifiedBy>
  <cp:lastPrinted>2009-12-18T09:56:00Z</cp:lastPrinted>
  <dcterms:modified xsi:type="dcterms:W3CDTF">2010-01-15T16:07:00Z</dcterms:modified>
  <cp:revision>10</cp:revision>
  <dc:subject/>
  <dc:title>NIMAS Materials Order Form</dc:title>
</cp:coreProperties>
</file>